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air Isn’t Always Equal Chapter 1</w:t>
      </w:r>
    </w:p>
    <w:p>
      <w:pPr>
        <w:pStyle w:val="Normal"/>
        <w:rPr/>
      </w:pPr>
      <w:r>
        <w:rPr/>
      </w:r>
    </w:p>
    <w:p>
      <w:pPr>
        <w:pStyle w:val="Normal"/>
        <w:rPr/>
      </w:pPr>
      <w:r>
        <w:rPr/>
        <w:t>This chapter talks about teachers differentiating instruction and how the classroom is when a teacher actually is differentiating instruction. The teacher is doing multiple things and teaching in multiple ways in order to meet the needs of every student. Differentiated Instruction is what is fair for all students. It gives them everything they need to succeed, including multiple ways of learning. This chapter states that by using this method of teaching everything including assessments should be fair for students. Assessments when using differentiated instruction should require students to learn not simply to be graded. When only one way of teaching is done the students are unable to learn about themselves as learners and the way they learn best. Students who have had a lot of differentiated instruction are not scared of seeing something different. They can adapt to many different kinds of learning. Differentiated instruction is meant to be a challenge to students not an easy way out. Differentiated instruction changes with the students. A teacher must be able to back off or come on strong as she/he notices how the students are doing. This chapter says that students can do well on standardized tests when they know and understand the material on the test and it is the differentiated instruction that helps them learn and understand the material. Students with differentiated instruction can handle change and challenges. The chapter then explains “fair isn’t always equal.” This is when students need a tool or a different way of instruction to learn so we  give them the tool they need but not the other students in the class that don’t need it. It says that you can give one child a tool so they learn and even if the rest of the class does not get the luxury of that tool you are still being fair. It also drives home the point that it is the teachers who should take responsibility in a student’s success or failure.</w:t>
      </w:r>
    </w:p>
    <w:p>
      <w:pPr>
        <w:pStyle w:val="Normal"/>
        <w:rPr/>
      </w:pPr>
      <w:r>
        <w:rPr/>
      </w:r>
    </w:p>
    <w:p>
      <w:pPr>
        <w:pStyle w:val="Normal"/>
        <w:rPr/>
      </w:pPr>
      <w:r>
        <w:rPr/>
        <w:t xml:space="preserve">I liked this chapter because I learned some new information. I particularly liked the part about how differentiated instruction gives them the understanding they need to go well on standardized test. I really didn’t think of them as going together because they seem so opposite. Some of the information I already knew from DI/UbD but it was good because it went into more detail about differentiated instruction and what it is really like in the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01:00Z</dcterms:created>
  <dc:creator>EXCEL</dc:creator>
  <dc:description/>
  <cp:keywords/>
  <dc:language>en-US</dc:language>
  <cp:lastModifiedBy>EXCEL</cp:lastModifiedBy>
  <dcterms:modified xsi:type="dcterms:W3CDTF">2008-02-03T18:51:00Z</dcterms:modified>
  <cp:revision>3</cp:revision>
  <dc:subject/>
  <dc:title>This chapter talks about teachers differentiating instruction and how the classroom is when a teacher actually is differentiating instruction</dc:title>
</cp:coreProperties>
</file>